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Cod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oncept that applies to equipment, appliances and devices throughout the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ocument set up &amp; established by an authority as a rule for the measure of quantity, weight, extent, value or qua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et of rules established and adopted by government for the construction of buildings, the prevention of fires and community safety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ditions hazardous to life, property or public welf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are types of cod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lth, Fire Prevention, Build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using, Zoning, Environment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revention, Building, Z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ich of the following is/are a main element(s) of a cod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abi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iter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dato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A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Standard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document that established performance, specification or process and may be adopted by reference in a cod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ocument set up &amp; established by an authority as a rule for the measure of quantity, weight, extent, value or qua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ystematic statement of a body of law especially one given statutory for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ditions hazardous to life, property or public welf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creates standar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C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 main element of a stand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iter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abi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miss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are main elements of a stand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isory, enforceable, permiss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missive, unenforceable, mandato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iterion, permissive, adviso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isory, unenforceable, permis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paths does the code provide for the inspector to use reference standar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hapter is listed within section 101.3 of subchapter 3, showing specific standards and where they are applied in the body of the cod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pter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pter 3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pter 6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pter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part of a reference standard does the fire inspector app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ntire stand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‘fire’ provis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aintenance provis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nstallation provi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provision is applied when the code and reference standard are in confli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higher standard promoting the safety &amp; welfare of the publ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de, it is the la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reference standard, it is based on engineer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 makes the deter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reference standard shall be used where no specific requirement is specified in the cod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– it’s non-enforceable if not specifically stat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nationally recognized stand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nationally recognized standard approved by the fire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purpose of the code as explained in NJAC 5:70-1.3(a)?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identify hazards to life and property in the use or occupancy of a building or premi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pecific standards exist in other applicable laws, codes or other ordinanc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</w:rPr>
        <w:t>Fire-safety standards may be applied as approved by the Fire Offici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example for theatrical performances using flame effects, which parts of NFPA 160-11 would app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ergency pla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on of portable fire extinguish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dby personn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ich of the following is a systematic statement of a body of law, given statutory force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JIF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JUC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-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ly A &amp; C</w:t>
      </w:r>
    </w:p>
    <w:p>
      <w:pPr>
        <w:pStyle w:val="Normal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a document set up and established by </w:t>
      </w:r>
      <w:r>
        <w:rPr>
          <w:rFonts w:cs="Arial" w:ascii="Arial" w:hAnsi="Arial"/>
          <w:color w:val="000000"/>
        </w:rPr>
        <w:t>adoption as a rule for maintenance of portable fire extinguishe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ly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10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lth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ning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re manufacturers instruction considered a reference stand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nstructions exceed the requirements of the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anufacturer is a member of NFP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The instructions are part of </w:t>
      </w:r>
      <w:r>
        <w:rPr>
          <w:rFonts w:cs="Arial" w:ascii="Arial" w:hAnsi="Arial"/>
          <w:color w:val="000000"/>
        </w:rPr>
        <w:t>the ‘UL listing’</w:t>
      </w:r>
      <w:r>
        <w:rPr>
          <w:rFonts w:cs="Arial" w:ascii="Arial" w:hAnsi="Arial"/>
        </w:rPr>
        <w:t xml:space="preserve"> of the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eference standard will assist the fire inspector in dealing with hot work conditi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51B–1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 793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51B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61-13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reference standard will assist the fire inspector in dealing with corrosion protection of aboveground storage tanks and piping systems?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I std 2015-(2001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30-0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ME A13.1-96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</w:rPr>
        <w:t>API RP 651-3</w:t>
      </w:r>
      <w:r>
        <w:rPr>
          <w:rFonts w:cs="Arial" w:ascii="Arial" w:hAnsi="Arial"/>
          <w:color w:val="000000"/>
          <w:vertAlign w:val="superscript"/>
        </w:rPr>
        <w:t>rd</w:t>
      </w:r>
      <w:r>
        <w:rPr>
          <w:rFonts w:cs="Arial" w:ascii="Arial" w:hAnsi="Arial"/>
          <w:color w:val="000000"/>
        </w:rPr>
        <w:t xml:space="preserve"> edition reaffirmed 200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reference standard will assist the fire inspector in dealing with the design and construction of spray booth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33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30-1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33-1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34-1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code section is enhanced by reference standard UL 710B-</w:t>
      </w:r>
      <w:r>
        <w:rPr>
          <w:rFonts w:cs="Arial" w:ascii="Arial" w:hAnsi="Arial"/>
          <w:color w:val="FF0000"/>
        </w:rPr>
        <w:t>2011</w:t>
      </w:r>
      <w:r>
        <w:rPr>
          <w:rFonts w:cs="Arial" w:ascii="Arial" w:hAnsi="Arial"/>
        </w:rPr>
        <w:t>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09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04.1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09.1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&amp;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code section is enhanced by reference standard CGA S-1.1-(2002)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03.3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01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03.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bon monoxide alarms are maintained in accordance with which stand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72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12-1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211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720-1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 1037-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reference standard will assist the fire inspector in dealing with foam-extinguishing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11-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 10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16-1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reference standard test will assist the fire inspector in dealing with the cigarette ignition resistance of newly introduced mattress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FPA 260-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 16 CFR part 1632 -0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TM E-1590 –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TM E-1537 -13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05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ferenced Standard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Module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2:00Z</dcterms:created>
  <dc:creator>Kevin P Oswald CFPS</dc:creator>
  <dc:description/>
  <cp:keywords/>
  <dc:language>en-US</dc:language>
  <cp:lastModifiedBy>Patrick Bigoss</cp:lastModifiedBy>
  <cp:lastPrinted>2019-08-08T10:17:00Z</cp:lastPrinted>
  <dcterms:modified xsi:type="dcterms:W3CDTF">2020-01-09T07:42:00Z</dcterms:modified>
  <cp:revision>2</cp:revision>
  <dc:subject/>
  <dc:title>Module 5</dc:title>
</cp:coreProperties>
</file>